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83"/>
        <w:gridCol w:w="1800"/>
        <w:gridCol w:w="726"/>
        <w:gridCol w:w="1977"/>
        <w:gridCol w:w="126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lang w:val="en-GB"/>
              </w:rPr>
            </w:pPr>
            <w:r>
              <w:rPr>
                <w:b/>
                <w:bCs/>
                <w:i/>
                <w:iCs/>
                <w:sz w:val="32"/>
                <w:lang w:val="en-GB"/>
              </w:rPr>
              <w:t xml:space="preserve">Modell 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ung, Wasserpump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222-P01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u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*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ung, Wasserpump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222-P30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H6, EG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errring, 27X43X9</w:t>
            </w:r>
          </w:p>
          <w:p>
            <w:pPr>
              <w:pStyle w:val="Normal"/>
              <w:rPr/>
            </w:pPr>
            <w:r>
              <w:rPr/>
              <w:t>(Nockenwell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3-PG6-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’</w:t>
            </w:r>
          </w:p>
          <w:p>
            <w:pPr>
              <w:pStyle w:val="Normal"/>
              <w:rPr/>
            </w:pPr>
            <w:r>
              <w:rPr/>
              <w:t>93’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*</w:t>
            </w:r>
          </w:p>
          <w:p>
            <w:pPr>
              <w:pStyle w:val="Normal"/>
              <w:rPr/>
            </w:pPr>
            <w:r>
              <w:rPr/>
              <w:t>Concerto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enscheibe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3300-SR2-A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filt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0-SM4-A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 20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heber, El. R.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-SR2-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R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35-SR2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-</w:t>
            </w:r>
          </w:p>
          <w:p>
            <w:pPr>
              <w:pStyle w:val="Normal"/>
              <w:rPr/>
            </w:pPr>
            <w:r>
              <w:rPr/>
              <w:t>Tü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Motorhaub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eplacebypart"/>
              </w:rPr>
              <w:t>74142-SR2-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-</w:t>
            </w:r>
          </w:p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Kofferrau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65-SR2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eckung, Mittelkons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43-SR2-A00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pe, Seitlicher verriege-Lungshandgriff (Schloss, Dachseit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6-SR2-003Z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lag, Vordere Sperrkl. (Schloss Dachseit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5135-SR2-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3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, Halter (Innenspiegel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19-SL4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chenbech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7710-SR2-A02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5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*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ürfoile, L.V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361-SR2-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,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*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se,Querlenker V Obe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5-SR3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,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3-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üne kist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Replacebypart">
    <w:name w:val="replaceby_par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36:00Z</dcterms:created>
  <dc:creator>Scnuffel</dc:creator>
  <dc:description/>
  <dc:language>en-US</dc:language>
  <cp:lastModifiedBy>Scnuffel</cp:lastModifiedBy>
  <dcterms:modified xsi:type="dcterms:W3CDTF">2011-03-18T23:19:00Z</dcterms:modified>
  <cp:revision>4</cp:revision>
  <dc:subject/>
  <dc:title>Civic</dc:title>
</cp:coreProperties>
</file>